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"О бюджете муниципального образования «Шумаровское сельское поселение, Мглинского района, Брянской области» на 2019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20 и 2021 годов»                                                                                       ______2018 года №_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(администраторов) доходов бюджета муниципального образования «Шумаровское сельское поселение, Мглинского района, Брянской области» 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07:00Z</dcterms:created>
  <dc:creator>Кузьмина</dc:creator>
  <dc:description/>
  <cp:keywords/>
  <dc:language>en-US</dc:language>
  <cp:lastModifiedBy>Symapovo</cp:lastModifiedBy>
  <cp:lastPrinted>2017-11-16T17:06:00Z</cp:lastPrinted>
  <dcterms:modified xsi:type="dcterms:W3CDTF">2018-11-15T07:04:00Z</dcterms:modified>
  <cp:revision>5</cp:revision>
  <dc:subject/>
  <dc:title>Приложение 3</dc:title>
</cp:coreProperties>
</file>